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24099901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82892708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